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version of the Lance and Spear tune "Behind the Waterf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 by ear, and the first part really needs to play in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(or at least the bathroom)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 is small, yet it's the full 3+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d@cra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